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rPr/>
      </w:pPr>
      <w:r>
        <w:rPr/>
        <w:t>CAPITULO IV</w:t>
      </w:r>
    </w:p>
    <w:p>
      <w:pPr>
        <w:pStyle w:val="Heading2"/>
        <w:rPr/>
      </w:pPr>
      <w:r>
        <w:rPr/>
        <w:t>FUNDAMENTOS DE UMA METODOLOGIA</w:t>
      </w:r>
    </w:p>
    <w:p>
      <w:pPr>
        <w:pStyle w:val="Heading3"/>
        <w:rPr>
          <w:i/>
          <w:i/>
          <w:lang w:val="pt-PT"/>
        </w:rPr>
      </w:pPr>
      <w:r>
        <w:rPr>
          <w:lang w:val="pt-PT"/>
        </w:rPr>
        <w:t>4.1 Caminhos, trilhas e rastros</w:t>
      </w:r>
    </w:p>
    <w:p>
      <w:pPr>
        <w:pStyle w:val="CORPODOTEXTO"/>
        <w:rPr>
          <w:bCs w:val="false"/>
        </w:rPr>
      </w:pPr>
      <w:r>
        <w:rPr/>
        <w:t>A proposta de desvelar a experiência do processo identitário dos professores, compreender e analisar suas implicações no fazer pedagógico e no ser professor, partiu de uma valorização da apreensão de um mundo subjetivo, vivido e experienciado pelos atores em questão.</w:t>
      </w:r>
    </w:p>
    <w:p>
      <w:pPr>
        <w:pStyle w:val="CORPODOTEXTO"/>
        <w:rPr/>
      </w:pPr>
      <w:r>
        <w:rPr/>
        <w:t>Valorizar a apreensão de um mundo subjetivo, vivido e experienciado exigiu uma posição que se colocasse contrária ao modelo investigativo quantitativo, justamente por considerar as singularidades e a profundidade da experiência do processo identitário dos atores envolvidos e não a mesuração, decomposição e generalização da experiência.</w:t>
      </w:r>
    </w:p>
    <w:p>
      <w:pPr>
        <w:pStyle w:val="CORPODOTEXTO"/>
        <w:rPr/>
      </w:pPr>
      <w:r>
        <w:rPr/>
        <w:t xml:space="preserve">O modelo quantitativo, de base lógico racional, vai em direção contrária ao trabalho que aqui se configura, constituíndo-se, a partir de algumas características trazidas por Macedo (2000: p.42) como tendo: “visão monorreferencial e monossêmica da realidade; desconforto diante da natural dialeticidade e dialogicidade do real”.   </w:t>
      </w:r>
    </w:p>
    <w:p>
      <w:pPr>
        <w:pStyle w:val="CORPODOTEXTO"/>
        <w:rPr/>
      </w:pPr>
      <w:r>
        <w:rPr/>
        <w:t xml:space="preserve">Em direção divergente, as metodologias de natureza qualitativas têm se definido como possibilidades afinadas em relação a proposta que aqui se apresenta. Isto se justifica pela valorização da sensibilidade do mundo vivido, experienciado e participado. </w:t>
      </w:r>
    </w:p>
    <w:p>
      <w:pPr>
        <w:pStyle w:val="CORPODOTEXTO"/>
        <w:rPr/>
      </w:pPr>
      <w:r>
        <w:rPr/>
        <w:t>A fenomenologia, como possibilidade de método qualitativo, vai valorizar, nas palavras de Macedo (2000), o mundo-vida, quer dizer, vai voltar-se para em descrevê-lo e apreendê-lo, independentemente e anteriormente a qualquer explicação científica.</w:t>
      </w:r>
    </w:p>
    <w:p>
      <w:pPr>
        <w:pStyle w:val="CORPODOTEXTO"/>
        <w:rPr/>
      </w:pPr>
      <w:r>
        <w:rPr/>
        <w:t>Essa valorização do aspecto do mundo vivido, possibilitado pelo método qualitativo, foi crucial no sentido de poder apreender as lembranças e todas as experiências vivenciadas pelos atores no decorrer desta investigação.</w:t>
      </w:r>
    </w:p>
    <w:p>
      <w:pPr>
        <w:pStyle w:val="CORPODOTEXTO"/>
        <w:rPr/>
      </w:pPr>
      <w:r>
        <w:rPr/>
        <w:t>A fenomenologia, como recurso metodológico privilegiado, na empreitada desta pesquisa possibilitou, portanto, a apreensão da descrição da vivência dos professores/professoras. Estes, através das múltiplas experiências, encontraram espaços para narrar e dividir suas histórias, suas inquietações, dúvidas, sentimentos, sonhos e impressões acerca do que se pode referir aos seus processos identitários.</w:t>
      </w:r>
    </w:p>
    <w:p>
      <w:pPr>
        <w:pStyle w:val="CORPODOTEXTO"/>
        <w:rPr/>
      </w:pPr>
      <w:r>
        <w:rPr/>
        <w:t>Um outro aspecto importante a destacar da possibilidade da fenomenologia no presente estudo, além da apreensão da descrição da experiência identitária dos professores, é a questão da experimentação. Segundo Fonseca (2001), a fenomenologia propõe um método experimentativo, na medida que intensifica as perspectivações dos atores em questão. E isto significa dizer que o método fenomenológico ultrapassou a simples descrição, e mesmo a apreensão dessas vivências ou experiências. Tal método se colocou a serviço do desdobramento e criação de novas vivências e experiências no ato mesmo do processo investigativo.</w:t>
      </w:r>
    </w:p>
    <w:p>
      <w:pPr>
        <w:pStyle w:val="CORPODOTEXTO"/>
        <w:rPr>
          <w:bCs w:val="false"/>
        </w:rPr>
      </w:pPr>
      <w:r>
        <w:rPr/>
        <w:t xml:space="preserve">Assim, à medida que os parceiros de pesquisa se envolveram no próprio processo desvelador da experiência identitária, criaram, desdobraram e reinventaram suas experiências. Os parceiros da pesquisa, portanto, foram também ativos no processo de criação e constituição de suas experiências, pois multiplicaram as perspectivas destas à medida que interagiam.  </w:t>
      </w:r>
    </w:p>
    <w:p>
      <w:pPr>
        <w:pStyle w:val="CORPODOTEXTO"/>
        <w:rPr/>
      </w:pPr>
      <w:r>
        <w:rPr/>
        <w:t xml:space="preserve">A questão da interação indicou uma parceria em relação aos pesquisados entre si e em relação ao pesquisador e pesquisados, ou nas palavras de Holanda (2001), o que existe são parceiros de pesquisa. Nesse sentido o conhecimento produzido se deu a partir do âmbito existencial, onde o pensar se estabeleceu sobre o </w:t>
      </w:r>
      <w:r>
        <w:rPr>
          <w:i/>
        </w:rPr>
        <w:t>Ser</w:t>
      </w:r>
      <w:r>
        <w:rPr/>
        <w:t>, evidenciando-se (Macedo, 2000).</w:t>
      </w:r>
    </w:p>
    <w:p>
      <w:pPr>
        <w:pStyle w:val="CORPODOTEXTO"/>
        <w:rPr/>
      </w:pPr>
      <w:r>
        <w:rPr/>
        <w:t>Nosso processo investigativo junto com os parceiros se deu, aproximadamente, durante um ano de participação onde buscamos o rigor necessário, mas sem perder de vista a nossa própria experiência, porque enquanto pesquisador também estava envolvido com as construções que se faziam nos encontros.</w:t>
      </w:r>
    </w:p>
    <w:p>
      <w:pPr>
        <w:pStyle w:val="CORPODOTEXTO"/>
        <w:rPr/>
      </w:pPr>
      <w:r>
        <w:rPr/>
        <w:t>Essas construções visavam as várias produções acerca da experiência identitária, mas isso não significou um relativismo absoluto, pois o norte aglutinador do trabalho foi compreender e analisar como essas produções, desenvolvidas em co-autorias e num contexto de formação continuada, repercutiam no fazer pedagógico e no ser professor.</w:t>
      </w:r>
    </w:p>
    <w:p>
      <w:pPr>
        <w:pStyle w:val="CORPODOTEXTO"/>
        <w:rPr>
          <w:bCs w:val="false"/>
        </w:rPr>
      </w:pPr>
      <w:r>
        <w:rPr/>
        <w:t xml:space="preserve">Contudo, isto não representou uma preocupação em buscar generalizações, ao contrário. A perspectiva que este estudo se colocou foi, via as tramas da intersubjetividade, evidenciar as realidades múltiplas num </w:t>
      </w:r>
      <w:r>
        <w:rPr>
          <w:b/>
          <w:i/>
        </w:rPr>
        <w:t>estudo de caso</w:t>
      </w:r>
      <w:r>
        <w:rPr/>
        <w:t xml:space="preserve">. Entretanto, este estudo de caso não se pautou numa inércia ou neutralidade dos atores e cenários envolvidos. Ao contrário, à medida que as experiências identitárias eram privilegiadas, no sentido de serem significadas e compartilhadas, repercutiam em todos os envolvidos. O grupo ia se tecendo, se constituído e se transformando no próprio processo de se perceber e se reconhecer. Portanto, o estudo de caso foi também provocador de mudanças e disparador para compreender a dinamicidade múltipla da experiência do próprio processo identitário dos parceiros envolvidos.  </w:t>
      </w:r>
    </w:p>
    <w:p>
      <w:pPr>
        <w:pStyle w:val="CORPODOTEXTO"/>
        <w:rPr>
          <w:bCs w:val="false"/>
        </w:rPr>
      </w:pPr>
      <w:r>
        <w:rPr/>
        <w:t>Tivemos uma preocupação em nosso caminho investigativo com as múltiplas realidades da experiência identitária dos professores e suas respectivas implicações, pois como afirma Macedo (2000: p.110), o estudo de caso tem “como preocupação principal compreender uma instância, especial. O objeto estudado é tratado como único, ideográfico especial, singular (...).”</w:t>
      </w:r>
    </w:p>
    <w:p>
      <w:pPr>
        <w:pStyle w:val="CORPODOTEXTO"/>
        <w:rPr/>
      </w:pPr>
      <w:r>
        <w:rPr/>
        <w:t>De modo análogo, Chizzotti (2001: p.102) considera o estudo de caso como:</w:t>
      </w:r>
    </w:p>
    <w:p>
      <w:pPr>
        <w:pStyle w:val="CITACAOPEQUENA"/>
        <w:rPr/>
      </w:pPr>
      <w:r>
        <w:rPr/>
        <w:t>Um marco de referência de complexas condições socioculturais que envolvem uma situação e tanto retrata uma realidade quanto revela a multiplicidade de aspectos globais, presentes em uma dada situação.</w:t>
      </w:r>
    </w:p>
    <w:p>
      <w:pPr>
        <w:pStyle w:val="CORPODOTEXTO"/>
        <w:rPr>
          <w:bCs w:val="false"/>
        </w:rPr>
      </w:pPr>
      <w:r>
        <w:rPr/>
        <w:t>Uma outra característica que marca esta pesquisa a partir do estudo de caso, é a profundidade desenvolvida e o acompanhamento dos grupos investigados. Para Ludke e André (1986), o estudo de caso apresenta algumas características fundamentais, a saber: visa a descoberta, enfatiza a interpretação em contexto, busca retratar a realidade de forma completa e profunda, usa a variedade de fontes de informação, revela experiência vicária, procura representar os diferentes e as vezes os conflitantes pontos de vista presentes numa situação social e utiliza uma linguagem e forma mais acessível do que os outros relatórios de pesquisa.</w:t>
      </w:r>
    </w:p>
    <w:p>
      <w:pPr>
        <w:pStyle w:val="CORPODOTEXTO"/>
        <w:rPr>
          <w:bCs w:val="false"/>
        </w:rPr>
      </w:pPr>
      <w:r>
        <w:rPr/>
        <w:t>Para efetivar a proposta do estudo de caso, se fez valer a observação participante ativa, onde, segundo Macedo (2000: p.157), “o pesquisador se esforça em desempenhar um papel e em adquirir um status no interior do grupo ou da instituição que estuda, o que lhe permite participar ativamente das atividades como ‘membro’ aceito”.</w:t>
      </w:r>
    </w:p>
    <w:p>
      <w:pPr>
        <w:pStyle w:val="CORPODOTEXTO"/>
        <w:rPr/>
      </w:pPr>
      <w:r>
        <w:rPr/>
        <w:t xml:space="preserve">Essa observação – participante – ativa estava articulada com outras possibilidades metodológicas. Entre elas surgiu a possibilidades de articularmos as </w:t>
      </w:r>
      <w:r>
        <w:rPr>
          <w:b/>
          <w:i/>
          <w:iCs/>
        </w:rPr>
        <w:t>narrativas de vida</w:t>
      </w:r>
      <w:r>
        <w:rPr/>
        <w:t xml:space="preserve">, </w:t>
      </w:r>
      <w:r>
        <w:rPr>
          <w:b/>
          <w:i/>
          <w:iCs/>
        </w:rPr>
        <w:t>os registros</w:t>
      </w:r>
      <w:r>
        <w:rPr/>
        <w:t xml:space="preserve">, </w:t>
      </w:r>
      <w:r>
        <w:rPr>
          <w:b/>
          <w:i/>
          <w:iCs/>
        </w:rPr>
        <w:t>entrevistas e os encontros dialógicos.</w:t>
      </w:r>
    </w:p>
    <w:p>
      <w:pPr>
        <w:pStyle w:val="CORPODOTEXTO"/>
        <w:rPr/>
      </w:pPr>
      <w:r>
        <w:rPr/>
        <w:t>Esses recursos metodológicos foram pertinentes à medida que possibilitou a emersão das experiências e singularidades dos parceiros de pesquisa que, no dizer de Catani (2000: p.19), é “potencial de compreensão bastante fecundo”.</w:t>
      </w:r>
    </w:p>
    <w:p>
      <w:pPr>
        <w:pStyle w:val="CORPODOTEXTO"/>
        <w:rPr/>
      </w:pPr>
      <w:r>
        <w:rPr/>
        <w:t>Esta compreensão profunda, possibilitada, por exemplo, pela narrativa, será assimilada por Fontana (2000) como produção de sentidos. Para a autora, a narrativa não visa explicar, mas criar sentidos num processo coletivo e afirmativo dos indivíduos envolvidos. Neste ponto encontramos uma convergêngia com aquilo que Fonseca (2001) chamou de perpectivação.</w:t>
      </w:r>
    </w:p>
    <w:p>
      <w:pPr>
        <w:pStyle w:val="CORPODOTEXTO"/>
        <w:rPr>
          <w:bCs w:val="false"/>
        </w:rPr>
      </w:pPr>
      <w:r>
        <w:rPr/>
        <w:t>Podemos inferir que, a partir das colocações de Fontana (2000), as narrativas estariam em perfeita consonância com um trabalho que se propõe abordar a questão do processo identitário, pois vai focalizar os saberes emergentes das experiências narradas e compartilhadas. Estas experiências representam a valorização dos momentos significativos dos percursos pessoal e profissional vivido pelos professores/professoras, o que leva, conseqüentemente, a uma potencialização do próprio processo identitário destes.</w:t>
      </w:r>
    </w:p>
    <w:p>
      <w:pPr>
        <w:pStyle w:val="CORPODOTEXTO"/>
        <w:rPr/>
      </w:pPr>
      <w:r>
        <w:rPr/>
        <w:t xml:space="preserve">Todas essas possibilidades metodológicas parecem ancorar-se num fundo basilar para pesquisa, que é a questão do fazer aparecer os sentidos produzidos, quer dizer, as experiências identitários dos parceiros de pesquisa. O fazer aparecer dessas experiências, como abordado anteriormente, está fundamentado numa compreensão fenomenológica. </w:t>
      </w:r>
    </w:p>
    <w:p>
      <w:pPr>
        <w:pStyle w:val="CORPODOTEXTO"/>
        <w:rPr/>
      </w:pPr>
      <w:r>
        <w:rPr/>
        <w:t>Portanto, as possibilidades de recursos metodológicos estão relacionadas a partir de uma fundamentação fenomenológica que visa emiscuir os fenômenos da experiência para, em seguida, favorecer a compreensão e análise das implicações dessas experiências.</w:t>
      </w:r>
    </w:p>
    <w:p>
      <w:pPr>
        <w:pStyle w:val="CORPODOTEXTO"/>
        <w:rPr/>
      </w:pPr>
      <w:r>
        <w:rPr/>
        <w:t>Nesse sentido, a compreensão da entrevista, segundo Macedo (2000: p.165) passa a ter profundidade, pois trata-se de:</w:t>
      </w:r>
    </w:p>
    <w:p>
      <w:pPr>
        <w:pStyle w:val="CITACAOPEQUENA"/>
        <w:rPr/>
      </w:pPr>
      <w:r>
        <w:rPr/>
        <w:t xml:space="preserve">Um rico e pertinente recurso metodológico na apreensão de sentidos e significados e na compreensão das realidades humanas, na medida que toma como premissa irremediável que o real é sempre resultante de uma conceituação; o mundo é aquilo que pode ser dito, é um conjunto ordenado de tudo que tem nome, e as coisas existem através das denominações que lhes são emprestadas. </w:t>
      </w:r>
    </w:p>
    <w:p>
      <w:pPr>
        <w:pStyle w:val="CORPODOTEXTO"/>
        <w:rPr>
          <w:b/>
          <w:b/>
          <w:bCs w:val="false"/>
        </w:rPr>
      </w:pPr>
      <w:r>
        <w:rPr/>
        <w:t>Em relação aos encontros, chamados por nós de dialógicos, possibilitaram aprofundar alguns pontos já indicados em outras situações da pesquisa e retificar alguns outros que não ficaram suficientemente claros. Além desses aspectos os encontros assumiram um caráter coletivo. As discussões, falas, depoimentos e questionamentos foram tecidas em uma situação de grupo. Este aspecto criou uma condição singular. O grupo tensionou a situação de modo tal que,</w:t>
      </w:r>
      <w:r>
        <w:rPr>
          <w:i/>
        </w:rPr>
        <w:t xml:space="preserve"> o que e o como</w:t>
      </w:r>
      <w:r>
        <w:rPr/>
        <w:t xml:space="preserve"> foi falado é colocado numa outra atmosfera.</w:t>
      </w:r>
    </w:p>
    <w:p>
      <w:pPr>
        <w:pStyle w:val="Heading3"/>
        <w:rPr>
          <w:lang w:val="pt-PT"/>
        </w:rPr>
      </w:pPr>
      <w:r>
        <w:rPr>
          <w:lang w:val="pt-PT"/>
        </w:rPr>
        <w:t>4.2 Sujeitos, atores e parceiros</w:t>
      </w:r>
      <w:r>
        <w:rPr>
          <w:rStyle w:val="FootnoteCharacters"/>
          <w:rStyle w:val="FootnoteAnchor"/>
          <w:lang w:val="pt-PT"/>
        </w:rPr>
        <w:footnoteReference w:customMarkFollows="1" w:id="2"/>
        <w:t>2</w:t>
      </w:r>
      <w:r>
        <w:rPr>
          <w:rStyle w:val="FootnoteCharacters"/>
          <w:lang w:val="pt-PT"/>
        </w:rPr>
        <w:t>0</w:t>
      </w:r>
    </w:p>
    <w:p>
      <w:pPr>
        <w:pStyle w:val="CORPODOTEXTO"/>
        <w:rPr/>
      </w:pPr>
      <w:r>
        <w:rPr/>
        <w:t>Durante aproximadamente um ano participamos de trinta encontros quinzenais com 33 professores e professoras de duas creches-escolas. Estes encontros visavam acompanhar e facilitar, via atividades de grupos, o desenvolvimento profissional dos professores e professoras.</w:t>
      </w:r>
    </w:p>
    <w:p>
      <w:pPr>
        <w:pStyle w:val="CORPODOTEXTO"/>
        <w:rPr/>
      </w:pPr>
      <w:r>
        <w:rPr/>
        <w:t>Inicialmente, as duas creches haviam me contratado como psicólogo para desenvolver esse trabalho de capacitação. Embora não estivesse muito claro para os diretores e responsáveis das creches qual seria exatamente o meu papel, propus um trabalho que contemplasse o desenvolvimento das dimensões, aqui chamadas de técnica e pessoal (a proposta apresentada aos diretores e responsáveis das creches consta no Anexo A).</w:t>
      </w:r>
    </w:p>
    <w:p>
      <w:pPr>
        <w:pStyle w:val="CORPODOTEXTO"/>
        <w:rPr/>
      </w:pPr>
      <w:r>
        <w:rPr/>
        <w:t>Na verdade havia pretendido trabalhar com esses professores e professoras suas histórias de vida que de alguma forma os constituíam enquanto docentes. Acreditava que, à medida que essas histórias iriam sendo narradas, possibilitariam possíveis reflexões e reconstituições da dimensão técnica e pessoal de ser professor (a).</w:t>
      </w:r>
    </w:p>
    <w:p>
      <w:pPr>
        <w:pStyle w:val="CORPODOTEXTO"/>
        <w:spacing w:lineRule="auto" w:line="360"/>
        <w:rPr>
          <w:bCs w:val="false"/>
        </w:rPr>
      </w:pPr>
      <w:r>
        <w:rPr/>
        <w:t>Concomitante a esse processo narrativo, vivencial e reflexivo, o trabalho dos grupos pautou-se também em discussões de textos mais técnicos a respeito da formação do professor ou sobre assuntos que estivessem relacionado com as situações que emergiam nos grupos.</w:t>
      </w:r>
    </w:p>
    <w:p>
      <w:pPr>
        <w:pStyle w:val="CORPODOTEXTO"/>
        <w:rPr/>
      </w:pPr>
      <w:r>
        <w:rPr/>
        <w:t xml:space="preserve">À medida que o programa seguia percebia-se que a proposta estava em sintonia com as expectativas e necessidades dos professores e professoras, pois eles assimilavam a proposta e no decorrer do trabalho, muitas vezes, contribuíam com sugestões. Era evidente que existia vínculos favoráveis para o desenvolvimento dos grupos, adesão às propostas, confiança e comprometimento entre os participantes. </w:t>
      </w:r>
    </w:p>
    <w:p>
      <w:pPr>
        <w:pStyle w:val="CORPODOTEXTO"/>
        <w:rPr/>
      </w:pPr>
      <w:r>
        <w:rPr/>
        <w:t>A proposta com os grupos de professores e professoras não se deu exclusivamente como propósito desta pesquisa. Inicialmente, os grupos se compuseram a partir de um trabalho contratado que visava atender demandas específicas (embora não fosse nítido para os contratantes). Entretanto, essa proposta abriu possibilidades e preparou os grupos para o desenvolvimento deste trabalho.</w:t>
      </w:r>
    </w:p>
    <w:p>
      <w:pPr>
        <w:pStyle w:val="CORPODOTEXTO"/>
        <w:rPr>
          <w:bCs w:val="false"/>
        </w:rPr>
      </w:pPr>
      <w:r>
        <w:rPr/>
        <w:t>Durante o período que se caracterizou como atividades de pesquisa, tentamos deixar claro para os grupo a natureza prática e investigativa desses encontros. Tentávamos, com isso, estabelecer uma nova etapa na relação e natureza dos encontros que iriam se seguir. Por outro lado, não havia incompatibilidade entre a etapa do trabalho (a partir de quando fomos contratados) e a etapa da pesquisa. As duas etapas e, conseqüentemente, os interesses desencadeados em ambas as etapas eram complementares ou havia uma continuidade, pois o aspecto prático dos encontros era o próprio elemento das investigações. O desvelamento e desdobramento das investigações retroalimentava o aspecto prático</w:t>
      </w:r>
      <w:r>
        <w:rPr>
          <w:rStyle w:val="FootnoteCharacters"/>
          <w:rStyle w:val="FootnoteAnchor"/>
        </w:rPr>
        <w:footnoteReference w:id="3"/>
      </w:r>
      <w:r>
        <w:rPr/>
        <w:t>.</w:t>
      </w:r>
    </w:p>
    <w:p>
      <w:pPr>
        <w:pStyle w:val="CORPODOTEXTO"/>
        <w:rPr>
          <w:bCs w:val="false"/>
        </w:rPr>
      </w:pPr>
      <w:r>
        <w:rPr/>
        <w:t xml:space="preserve">A pesquisa, embora tenha o parceiro-pesquisador como facilitador dos próprios grupos de investigação no início da formação dos primeiros vínculos dos grupos, não se configurou como avaliação dos impactos dos trabalhos desenvolvidos. O que se buscava, na naturalidade e no curso normal das atividades dos encontros, para a pesquisa, era, via um trabalho que privilegiasse também o desenvolvimento da dimensão pessoal, apreender as experiências do processo identitário dos parceiros de pesquisa. </w:t>
      </w:r>
    </w:p>
    <w:p>
      <w:pPr>
        <w:pStyle w:val="CORPODOTEXTO"/>
        <w:rPr/>
      </w:pPr>
      <w:r>
        <w:rPr/>
        <w:t>Ainda, na naturalidade e curso normal das programações e atividades dos grupos, pretendeu-se compreender e analisar as implicações dessas experiências no fazer pedagógico e no ser professor.</w:t>
      </w:r>
    </w:p>
    <w:p>
      <w:pPr>
        <w:pStyle w:val="CORPODOTEXTO"/>
        <w:rPr>
          <w:bCs w:val="false"/>
        </w:rPr>
      </w:pPr>
      <w:r>
        <w:rPr/>
        <w:t>A esse respeito, ou seja, em relação aos trabalhos que privilegiam a dimensão pessoal e a relação com as experiências do processo identitário e, conseqüentemente as possíveis implicações, Catani (2000) fala que um trabalho de formação que traga a questão das histórias de vida, portanto no âmbito da dimensão pessoal, potencializa as construções identitárias dos envolvidos.</w:t>
      </w:r>
    </w:p>
    <w:p>
      <w:pPr>
        <w:pStyle w:val="Heading3"/>
        <w:rPr>
          <w:lang w:val="pt-PT"/>
        </w:rPr>
      </w:pPr>
      <w:r>
        <w:rPr>
          <w:lang w:val="pt-PT"/>
        </w:rPr>
        <w:t>4.3 Os cenários</w:t>
      </w:r>
    </w:p>
    <w:p>
      <w:pPr>
        <w:pStyle w:val="CORPODOTEXTO"/>
        <w:rPr/>
      </w:pPr>
      <w:r>
        <w:rPr/>
        <w:t>Enquanto psicólogo e docente sempre estive ligado as atividades sociais e posso considerar que essa é uma das marcas do trabalho que venho desenvolvendo ao longo dos últimos anos. Sem dúvida, esta ligação tem forte relação com a minha experiência do processo identitário profissional.</w:t>
      </w:r>
    </w:p>
    <w:p>
      <w:pPr>
        <w:pStyle w:val="CORPODOTEXTO"/>
        <w:rPr>
          <w:bCs w:val="false"/>
        </w:rPr>
      </w:pPr>
      <w:r>
        <w:rPr/>
        <w:t>Interessado por esse lado social que, no ano de 2001, fui convidado a propor um trabalho para os professores e professoras da Creche-Escola Chico Mendes, situada no bairro de Saramandaia, município de Salvador (Ba). De modo semelhante, no ano de 2002 comecei a desenvolver um trabalho de capacitação para os professores e professoras da Creche-Escola Santo Antônio, no município de Pilão Arcado (Ba).</w:t>
      </w:r>
    </w:p>
    <w:p>
      <w:pPr>
        <w:pStyle w:val="CORPODOTEXTO"/>
        <w:rPr/>
      </w:pPr>
      <w:r>
        <w:rPr/>
        <w:t>Foram nestes dois cenários, que reservam convergências e divergências entre si, que a produção da pesquisa se desdobrou. Num palco, digamos assim, a Creche-Escola Chico Mendes: instituição mantida pela paróquia católica, que atendede crianças carentes, situada num bairro paupérrimo da capital do estado da Bahia, considerado violento. Num outro palco, a Creche-Escola Santo Antônio: instituição também mantida pela paróquia católica, localizada numa região do semi-árido do estado da Bahia, um dos maiores bolsões de miséria do país, porém com melhores condições de infra-estrutura e de atendimento as crianças carentes.</w:t>
      </w:r>
    </w:p>
    <w:p>
      <w:pPr>
        <w:pStyle w:val="CORPODOTEXTO"/>
        <w:rPr>
          <w:bCs w:val="false"/>
        </w:rPr>
      </w:pPr>
      <w:r>
        <w:rPr/>
        <w:t>De um modo mais detalhado, a Creche-Escola Checo Mendes, da capital, é mantida pela paróquia do bairro e por contribuições de doações estrangeiras. Esta creche atende cerca de 300 crianças nos turnos matutino e vespertino. Estas, enquanto estão na creche recebem atenção dos professores, cuidados básicos e alimentação. Para muitas dessas crianças a creche é a possibilidade de sobrevivência, pois vivem em condições de grande precariedades materiais.</w:t>
      </w:r>
    </w:p>
    <w:p>
      <w:pPr>
        <w:pStyle w:val="CORPODOTEXTO"/>
        <w:rPr>
          <w:bCs w:val="false"/>
        </w:rPr>
      </w:pPr>
      <w:r>
        <w:rPr/>
        <w:t>Esta situação de carência em relação as crianças e a importância da creche como uma das poucas chances de assegurar um desenvolvimento com mínimas condições de qualidade de vida, é percebido com clareza pelos professores e professoras. Entretanto, esta sensibilidade faz com que os professores se envolvam de um modo, muitas vezes, angustiante com a vida e o destino das crianças. Esta angústia tende a marcar o ser e o fazer profissional desses professores e professoras.</w:t>
      </w:r>
    </w:p>
    <w:p>
      <w:pPr>
        <w:pStyle w:val="CORPODOTEXTO"/>
        <w:rPr/>
      </w:pPr>
      <w:r>
        <w:rPr/>
        <w:t xml:space="preserve">Não só as crianças vivem em condições precárias. Os docentes também compartilham a pauperização e a miserabilidade de um bairro de excluídos. Neste sentido, os professores e professoras têm um nível educacional médio e com francas dificuldades na aprendizagem, recebem salário mínimo (que corresponde hoje a U$ 70,00), que mal oportuniza a sobrevivência e vivem sobre uma sobrecarga de trabalho – muitas das professoras, além da jornada de trabalho de oito horas na creche ainda são responsáveis pela educação dos filhos e administração da casa. </w:t>
      </w:r>
    </w:p>
    <w:p>
      <w:pPr>
        <w:pStyle w:val="CORPODOTEXTO"/>
        <w:rPr/>
      </w:pPr>
      <w:r>
        <w:rPr/>
        <w:t xml:space="preserve"> </w:t>
      </w:r>
      <w:r>
        <w:rPr/>
        <w:t>No período da nossa contratação esta creche vivia um momento bastante delicado, pois o bairro, na qual se situa, passava por elevadas ondas de violência (assaltos, mortes, tiros, presença constante da polícia que reprimia e ameaçava a população).</w:t>
      </w:r>
    </w:p>
    <w:p>
      <w:pPr>
        <w:pStyle w:val="CORPODOTEXTO"/>
        <w:rPr/>
      </w:pPr>
      <w:r>
        <w:rPr/>
        <w:t>Conseqüentemente, os professores e professoras desta creche também se sentiam atingidos por essas ondas de violência – é importante pontuar que muitos desses professores e professoras eram moradores do próprio bairro.</w:t>
      </w:r>
    </w:p>
    <w:p>
      <w:pPr>
        <w:pStyle w:val="CORPODOTEXTO"/>
        <w:rPr/>
      </w:pPr>
      <w:r>
        <w:rPr/>
        <w:t>Os docentes se queixavam de estresse, cansaço e medo. Tudo isto parecia estar interferido no ser e fazer profissional do grupo, além, é claro, da caracterização delineada acima. Foi este motivo, o impacto da violência, que fez com que a direção da Creche-Escola Chico Mendes solicitisse um trabalho.</w:t>
      </w:r>
      <w:r>
        <w:rPr>
          <w:bCs w:val="false"/>
        </w:rPr>
        <w:t xml:space="preserve"> </w:t>
      </w:r>
    </w:p>
    <w:p>
      <w:pPr>
        <w:pStyle w:val="CORPODOTEXTO"/>
        <w:rPr/>
      </w:pPr>
      <w:r>
        <w:rPr/>
        <w:t>Para a Creche-Escola Santo Antônio, localizada no interior da estado da Bahia o cenário apresenta suas próprias peculiaridades, embora mantenha semelhanças e comungue alguns aspectos da história das creches e, principalmente, dos seus profissionais.</w:t>
      </w:r>
    </w:p>
    <w:p>
      <w:pPr>
        <w:pStyle w:val="CORPODOTEXTO"/>
        <w:rPr>
          <w:bCs w:val="false"/>
        </w:rPr>
      </w:pPr>
      <w:r>
        <w:rPr/>
        <w:t>Esta creche, enquanto espaço de nosso trabalho, surge a partir de uma coincidência em relação a minha passagem pela região e a necessidade, identificada pelo padre da paróquia, de uma capacitação para os professores e professoras. No início do ano de 2002 fomos contratados para desenvolver uma proposta de capacitação para os professores e professoras da creche (proposta no Anexo A).</w:t>
      </w:r>
    </w:p>
    <w:p>
      <w:pPr>
        <w:pStyle w:val="CORPODOTEXTO"/>
        <w:rPr>
          <w:bCs w:val="false"/>
        </w:rPr>
      </w:pPr>
      <w:r>
        <w:rPr/>
        <w:t xml:space="preserve">A referida creche atende cerca de trezentas crianças nos turnos matutino e vespertino. São quase todas crianças carentes. Estas recebem alimentação adequada, e todo serviço de educação infantil. Pode-se considerar que a Creche-Escola Santo Antônio é uma das melhores da região. Os professores também são bem qualificados, embora haja toda uma dificuldade em relação a formação básica deles. A remuneração destes profissionais é considerada condizente com o mercado local. E uma das preocupações maiores da direção da creche é poder oferecer um serviço de qualidade. Por este motivo há grande investimento em capacitações e aperfeiçoamento profissional. </w:t>
      </w:r>
    </w:p>
    <w:p>
      <w:pPr>
        <w:pStyle w:val="CORPODOTEXTO"/>
        <w:rPr/>
      </w:pPr>
      <w:r>
        <w:rPr/>
        <w:t xml:space="preserve">Considerando estas caracterizações iniciais a respeito da Creche-Escola Santo Antônio, destacando a busca de uma melhor capacitação dos profissionais envolvidos e o reconhecimento de que é uma das creches que melhor oferece o serviço na região, podemos desde já apontar que tudo isso vai estar marcando também a experiência do processo identitário desses professores e professoras. </w:t>
      </w:r>
    </w:p>
    <w:p>
      <w:pPr>
        <w:pStyle w:val="CORPODOTEXTO"/>
        <w:rPr>
          <w:b/>
          <w:b/>
          <w:bCs w:val="false"/>
          <w:sz w:val="28"/>
          <w:szCs w:val="28"/>
        </w:rPr>
      </w:pPr>
      <w:r>
        <w:rPr/>
        <w:t xml:space="preserve">Foi a partir do reconhecimento dessas marcas constituidoras para a experiência do processo identitário que, no início do desenvolvimento da proposta de capacitação para Creche-Escola Santo Antônio, resolvemos aproveitar também o espaço desta para compor a presente pesquisa. Imaginávamos que a riqueza da diversidade e as possíveis semelhanças entre os dois cenários, ou seja, das duas creches, pudessem favorecer melhor uma compreensão acerca da experiência do processo identitário. Ademais, estaríamos, de qualquer jeito, envolvidos no trabalho das duas creches. Foi daí que resolvemos construir nosso trabalho de pesquisa participando, dialogando, refletindo e buscando o envolvimento nesses dois cenários díspares e ao mesmo tempo semelhantes. </w:t>
      </w:r>
    </w:p>
    <w:p>
      <w:pPr>
        <w:pStyle w:val="Heading3"/>
        <w:rPr>
          <w:lang w:val="pt-PT"/>
        </w:rPr>
      </w:pPr>
      <w:r>
        <w:rPr>
          <w:lang w:val="pt-PT"/>
        </w:rPr>
        <w:t>4.4 Identidade dos cenários: disparidades e semelhanças</w:t>
      </w:r>
    </w:p>
    <w:p>
      <w:pPr>
        <w:pStyle w:val="CORPODOTEXTO"/>
        <w:rPr/>
      </w:pPr>
      <w:r>
        <w:rPr/>
        <w:t>Entre a tensão das disparidades e semelhanças de um cenário e outro temos: uma creche-escola situada num bairro popular</w:t>
      </w:r>
      <w:r>
        <w:rPr>
          <w:rStyle w:val="FootnoteCharacters"/>
          <w:rStyle w:val="FootnoteAnchor"/>
        </w:rPr>
        <w:footnoteReference w:customMarkFollows="1" w:id="4"/>
        <w:t>2</w:t>
      </w:r>
      <w:r>
        <w:rPr>
          <w:rStyle w:val="FootnoteCharacters"/>
        </w:rPr>
        <w:t>1</w:t>
      </w:r>
      <w:r>
        <w:rPr/>
        <w:t xml:space="preserve"> na capital do estado da Bahia, Salvador; outra creche-escola situada no interior</w:t>
      </w:r>
      <w:r>
        <w:rPr>
          <w:rStyle w:val="FootnoteCharacters"/>
          <w:rStyle w:val="FootnoteAnchor"/>
        </w:rPr>
        <w:footnoteReference w:customMarkFollows="1" w:id="5"/>
        <w:t>2</w:t>
      </w:r>
      <w:r>
        <w:rPr>
          <w:rStyle w:val="FootnoteCharacters"/>
        </w:rPr>
        <w:t>2</w:t>
      </w:r>
      <w:r>
        <w:rPr/>
        <w:t xml:space="preserve"> da Bahia, localizada na região do semi-árido, numa cidade ribeirinha ao Rio São Francisco. Ambas são comunitárias e mantidas por paróquias da Igreja Católica. Atendem, juntas, cerca de seiscentas crianças que, em relação a idade, variam entre dois a nove anos.</w:t>
      </w:r>
    </w:p>
    <w:p>
      <w:pPr>
        <w:pStyle w:val="CORPODOTEXTO"/>
        <w:rPr/>
      </w:pPr>
      <w:r>
        <w:rPr/>
        <w:t>Já em relação aos professores, estes têm o nível médio, com formação de magistério. O grau de capacitação é baixo, assim como a remuneração para os professores e professoras da creche da capital. Para os professores e professoras da creche do interior há um maior investimento na formação e a remuneração é considerada condizente para realidade local.</w:t>
      </w:r>
    </w:p>
    <w:p>
      <w:pPr>
        <w:pStyle w:val="CORPODOTEXTO"/>
        <w:rPr/>
      </w:pPr>
      <w:r>
        <w:rPr/>
        <w:t xml:space="preserve">Na primeira creche-escola citada, da capital, o corpo docente é formado por sete professoras e um professor. Na segunda creche-escola citada, do interior, são quinze professores, sendo doze mulheres e três homens. </w:t>
      </w:r>
    </w:p>
    <w:p>
      <w:pPr>
        <w:pStyle w:val="CORPODOTEXTO"/>
        <w:rPr/>
      </w:pPr>
      <w:r>
        <w:rPr/>
        <w:t>O grupo de professores da capital se depara, mais fortemente, com a questão da violência urbana. Estes também vivem em piores condições do que os professores do interior. As remunerações não passam de um salário mínimo</w:t>
      </w:r>
      <w:r>
        <w:rPr>
          <w:rStyle w:val="FootnoteCharacters"/>
          <w:rStyle w:val="FootnoteAnchor"/>
        </w:rPr>
        <w:footnoteReference w:customMarkFollows="1" w:id="6"/>
        <w:t>2</w:t>
      </w:r>
      <w:r>
        <w:rPr>
          <w:rStyle w:val="FootnoteCharacters"/>
        </w:rPr>
        <w:t>3</w:t>
      </w:r>
      <w:r>
        <w:rPr/>
        <w:t xml:space="preserve"> e a Creche-Escola é mais precária em termos de infra-estrutura e acompanhamento técnico-pedagógico.</w:t>
      </w:r>
    </w:p>
    <w:p>
      <w:pPr>
        <w:pStyle w:val="CORPODOTEXTO"/>
        <w:spacing w:lineRule="auto" w:line="360"/>
        <w:rPr/>
      </w:pPr>
      <w:r>
        <w:rPr/>
      </w:r>
    </w:p>
    <w:p>
      <w:pPr>
        <w:pStyle w:val="CORPODOTEXTO"/>
        <w:spacing w:lineRule="auto" w:line="360"/>
        <w:rPr/>
      </w:pPr>
      <w:r>
        <w:rPr/>
      </w:r>
    </w:p>
    <w:p>
      <w:pPr>
        <w:pStyle w:val="CORPODOTEXTO"/>
        <w:spacing w:lineRule="auto" w:line="360"/>
        <w:rPr/>
      </w:pPr>
      <w:r>
        <w:rPr/>
      </w:r>
    </w:p>
    <w:p>
      <w:pPr>
        <w:pStyle w:val="CORPODOTEXTO"/>
        <w:rPr/>
      </w:pPr>
      <w:r>
        <w:rPr/>
        <w:t>Em relação aos professores e professoras da creche-escola do interior, estes participam de uma série de atividades ligadas a paróquia</w:t>
      </w:r>
      <w:r>
        <w:rPr>
          <w:rStyle w:val="FootnoteCharacters"/>
          <w:rStyle w:val="FootnoteAnchor"/>
        </w:rPr>
        <w:footnoteReference w:customMarkFollows="1" w:id="7"/>
        <w:t>2</w:t>
      </w:r>
      <w:r>
        <w:rPr>
          <w:rStyle w:val="FootnoteCharacters"/>
        </w:rPr>
        <w:t>4</w:t>
      </w:r>
      <w:r>
        <w:rPr/>
        <w:t>, de modo que quase todo o tempo, inclusive os sábados e algumas noites da semana, são absorvidos por essas atividades. Este acúmulo de trabalho é sentido pelos professores como algo gerador de cansaço e estresse.</w:t>
      </w:r>
    </w:p>
    <w:p>
      <w:pPr>
        <w:pStyle w:val="CORPODOTEXTO"/>
        <w:rPr/>
      </w:pPr>
      <w:r>
        <w:rPr/>
        <w:t>Existem alguns outros aspectos comuns entre as creches-escolas em questão: ambas são comunitárias e gratuitas para a população; os professores residem (quase todos) na própria comunidade; os professores possuem, em termos de escolaridade, o nível médio (magistério) e trabalham com populações carentes.</w:t>
      </w:r>
    </w:p>
    <w:p>
      <w:pPr>
        <w:pStyle w:val="CORPODOTEXTO"/>
        <w:rPr>
          <w:bCs w:val="false"/>
        </w:rPr>
      </w:pPr>
      <w:r>
        <w:rPr/>
        <w:t>Estas disparidades e semelhanças entre as creches possibilitaram evidenciar um jogo complementar em relação as experiências dos processos identitários desses professores e professoras que estavam inseridos em coisas semelhantes e vivendo e experienciando processos, muitas vezes, diferentes. Ou então, estavam inseridos em coisas diferentes e vivendo e experiênciando processos, muitas vezes, semelhantes. Estas diferenças da semelhança e semelhanças da diferença contribuem para compreensão de que a experiência do processo identitário não depende só dos condicionamentos do meio, nem de disposições ou pré-disposições internas dos indivíduos, mas sim de uma articulação dialética e singularizada dos indivíduos e seu meio.</w:t>
      </w:r>
    </w:p>
    <w:p>
      <w:pPr>
        <w:pStyle w:val="Heading3"/>
        <w:rPr>
          <w:lang w:val="pt-PT"/>
        </w:rPr>
      </w:pPr>
      <w:r>
        <w:rPr>
          <w:lang w:val="pt-PT"/>
        </w:rPr>
        <w:t>4.5 Passos e passeios</w:t>
      </w:r>
    </w:p>
    <w:p>
      <w:pPr>
        <w:pStyle w:val="CORPODOTEXTO"/>
        <w:rPr>
          <w:bCs w:val="false"/>
        </w:rPr>
      </w:pPr>
      <w:r>
        <w:rPr/>
        <w:t>A pesquisa foi desenvolvida a partir de um contato contínuo, periódico e intenso. Durante o ano de 2002, quinzenalmente, os dois grupos de professores eram visitados alternadamente. Durante as visitas, melhor seria dizer encontros, seguia-se um roteiro de temas (em Anexo B) pautado numa proposta que contemplassem questões referentes ao próprio grupo, questões da categoria profissional, questões ligadas a psicologia do desenvolvimento e aprendizagem e trabalhos voltados para histórias de vida. Esta proposta foi chamada de “grupo de trabalho teórico-vivencial” com o intuito de, a partir das questões propostas, suscitar e evidenciar para o grupo a experiência do processo identitário que os parceiros estavam vivendo. A partir daí seria mais acessível compreender as respectivas implicações do ser e fazer profissional.</w:t>
      </w:r>
    </w:p>
    <w:p>
      <w:pPr>
        <w:pStyle w:val="CORPODOTEXTO"/>
        <w:rPr/>
      </w:pPr>
      <w:r>
        <w:rPr/>
        <w:t>Os encontros do grupo de trabalho teórico-vivencial dos professores e professoras das duas creches aconteceram nos próprios prédios escolares. Duravam, estes encontros, cerca de duas horas para o grupo da capital e sete horas para o grupo do interior. Esta diferença se deve a disponibilidade e condições de trabalho dos grupos. O grupo da capital tinha menos disponibilidade de tempo e a estruturação do trabalho não permitia dispor de mais tempo para os encontros. O contrário ocorria com o grupo do interior.</w:t>
      </w:r>
    </w:p>
    <w:p>
      <w:pPr>
        <w:pStyle w:val="CORPODOTEXTO"/>
        <w:rPr>
          <w:bCs w:val="false"/>
        </w:rPr>
      </w:pPr>
      <w:r>
        <w:rPr/>
        <w:t>Esta diferença de tempo, embora significativa em termos quantitativos, não representou diferenças graves no desenrolar dos trabalhos. Em ambos os grupos, os parceiros se envolviam, experienciavam, se implicavam, se reconheciam, se diferenciavam e se recriavam.</w:t>
      </w:r>
    </w:p>
    <w:p>
      <w:pPr>
        <w:pStyle w:val="CORPODOTEXTO"/>
        <w:rPr>
          <w:bCs w:val="false"/>
        </w:rPr>
      </w:pPr>
      <w:r>
        <w:rPr/>
        <w:t>Muita coisa da programação era proposta pelos próprios professores. Eles pediam para tratar certo assunto que estava sendo importante para o grupo, como por exemplo, a questão do estresse para os professores da creche da capital. Portanto, a dinâmica dos grupos se dava ora seguindo a programação, ora atendendo as solicitações dos parceiros. Lembrando, em tempo, que o que mais nos interessava não era se a programação previamente estabelecida, estava sendo seguida ou não. O que nos interessava era o suscitamento e envolvimento dos parceiros no evidenciar da experiência de seus processos identitário e as respectivas implicações disso no ser e fazer profissional.</w:t>
      </w:r>
    </w:p>
    <w:p>
      <w:pPr>
        <w:pStyle w:val="CORPODOTEXTO"/>
        <w:rPr/>
      </w:pPr>
      <w:r>
        <w:rPr/>
        <w:t>A dinâmica utilizada nos dois grupos tendia a ser semelhante. Geralmente começávamos o grupo solicitando aos participantes para falarem como estavam se sentido no trabalho, em casa, no bairro, no grupo, enfim, queríamos oportunizar um espaço para que atualizassem uma comunicação autêntica de sua existencialidade. Num momento seguinte, retomávamos algumas questões dos encontros passados. Para isso servíamos de textos, técnicas de dinâmica de grupo ou exposições de exercícios reflexivos recomendados para serem feitos nos intervalos dos encontros.  Por fim, solicitávamos sugestões para o próximo encontro e avaliávamos o encontro presente. Algumas vezes, porém, por necessidade do desenvolvimento da dinâmica grupal e, conseqüentemente das idiossincrasias dos grupos, os grupos tomavam direções diferentes. O que mais diferenciava era os temas propostos pelos grupos e a adequação ao tempo, que divergia de um grupo para outro, como já sinalizado.</w:t>
      </w:r>
    </w:p>
    <w:p>
      <w:pPr>
        <w:pStyle w:val="CORPODOTEXTO"/>
        <w:rPr/>
      </w:pPr>
      <w:r>
        <w:rPr/>
        <w:t>A partir dos contextos inter grupais, em relação as duas creches, a proposta de estudo de caso, na qual esta pesquisa se inseriu, a saber, a experiência do processo identitário e suas respectivas implicações no fazer pedagógico e no ser professor,  visou uma apreensão da dimensão do vivido, pois se tratava da questão da experiência e não simplesmente de uma comparação entre os grupos, embora tenhamos contrastado os grupos.</w:t>
      </w:r>
    </w:p>
    <w:p>
      <w:pPr>
        <w:pStyle w:val="CORPODOTEXTO"/>
        <w:rPr>
          <w:bCs w:val="false"/>
        </w:rPr>
      </w:pPr>
      <w:r>
        <w:rPr/>
        <w:t xml:space="preserve"> </w:t>
      </w:r>
      <w:r>
        <w:rPr/>
        <w:t>Vale ressaltar que o nosso estudo não poderia se situar numa pesquisa-ação, pois o nosso objetivo não era a produção de conhecimento a partir das intervenções. Essas intervenções eram frutos de um contrato de trabalho e que aproveitamos a oportunidade para investigar esses dois grupos. Portanto, as intervenções existentes não faziam parte de uma proposta investigativa.</w:t>
      </w:r>
    </w:p>
    <w:p>
      <w:pPr>
        <w:pStyle w:val="CORPODOTEXTO"/>
        <w:rPr/>
      </w:pPr>
      <w:r>
        <w:rPr/>
        <w:t xml:space="preserve">Para sistematizar o ordenamento do trabalho investigativo pensamos em três momentos norteadores, que chamaremos de lances. Primeiro lance: </w:t>
      </w:r>
      <w:r>
        <w:rPr>
          <w:i/>
        </w:rPr>
        <w:t xml:space="preserve">da adaptação, </w:t>
      </w:r>
      <w:r>
        <w:rPr>
          <w:iCs/>
        </w:rPr>
        <w:t>segundo lance:</w:t>
      </w:r>
      <w:r>
        <w:rPr>
          <w:i/>
        </w:rPr>
        <w:t xml:space="preserve"> da exploração, </w:t>
      </w:r>
      <w:r>
        <w:rPr>
          <w:iCs/>
        </w:rPr>
        <w:t xml:space="preserve">terceiro lance: </w:t>
      </w:r>
      <w:r>
        <w:rPr>
          <w:i/>
        </w:rPr>
        <w:t>da interpretação</w:t>
      </w:r>
      <w:r>
        <w:rPr/>
        <w:t>. Cada lance correspondeu a uma etapa da pesquisa e enquadrou a forma e qualidade dos encontros com os docentes das creches.</w:t>
      </w:r>
    </w:p>
    <w:p>
      <w:pPr>
        <w:pStyle w:val="CORPODOTEXTO"/>
        <w:rPr/>
      </w:pPr>
      <w:r>
        <w:rPr>
          <w:i/>
          <w:iCs/>
        </w:rPr>
        <w:t xml:space="preserve">O primeiro lance, </w:t>
      </w:r>
      <w:r>
        <w:rPr>
          <w:b/>
          <w:i/>
          <w:iCs/>
        </w:rPr>
        <w:t>da adaptação</w:t>
      </w:r>
      <w:r>
        <w:rPr/>
        <w:t>, caracterizou-se por conhecer os espaços, estabelecer vínculos iniciais, buscar maior inserção no contexto. Tratava-se de um passo mais etnográfico, sem perder de vista a dimensão compreensiva já nesse momento.</w:t>
      </w:r>
    </w:p>
    <w:p>
      <w:pPr>
        <w:pStyle w:val="CORPODOTEXTO"/>
        <w:rPr/>
      </w:pPr>
      <w:r>
        <w:rPr/>
        <w:t>No primeiro lance procurou-se um convívio o mais natural possível. Para tanto, valorizávamos os momentos que reuníamos e conversávamos nos ambientes informais dos espaços das creches, como por exemplo, nos almoços coletivos, no cafezinho da cozinha ou nos breves diálogos da entrada e saída das creches.</w:t>
      </w:r>
    </w:p>
    <w:p>
      <w:pPr>
        <w:pStyle w:val="CORPODOTEXTO"/>
        <w:rPr>
          <w:bCs w:val="false"/>
        </w:rPr>
      </w:pPr>
      <w:r>
        <w:rPr/>
        <w:t>Por outro lado, não só nos espaços internos da creche se deu esse convívio. Nesse momento da adaptação, conhecer o local que as creches estavam inseridas foi também fundamental para melhor compreender o contexto formativo dos professores e professoras.</w:t>
      </w:r>
    </w:p>
    <w:p>
      <w:pPr>
        <w:pStyle w:val="CORPODOTEXTO"/>
        <w:rPr/>
      </w:pPr>
      <w:r>
        <w:rPr>
          <w:i/>
          <w:iCs/>
        </w:rPr>
        <w:t xml:space="preserve">O segundo lance, </w:t>
      </w:r>
      <w:r>
        <w:rPr>
          <w:b/>
          <w:i/>
          <w:iCs/>
        </w:rPr>
        <w:t>de exploração</w:t>
      </w:r>
      <w:r>
        <w:rPr/>
        <w:t>, caracterizou-se pela elaboração das interrogações iniciais, formulações das primeiras interpretações em busca do vivido, dos sentidos e das experiências. Neste momento se configurou mais a perspectiva etnográfica e foram desenvolvidas um estar com outro via a observação participante ativa, utilizando conversas em grupo e o recurso das histórias de vida escritas.</w:t>
      </w:r>
    </w:p>
    <w:p>
      <w:pPr>
        <w:pStyle w:val="CORPODOTEXTO"/>
        <w:rPr/>
      </w:pPr>
      <w:r>
        <w:rPr>
          <w:i/>
          <w:iCs/>
        </w:rPr>
        <w:t xml:space="preserve">O terceiro lance, </w:t>
      </w:r>
      <w:r>
        <w:rPr>
          <w:b/>
          <w:i/>
          <w:iCs/>
        </w:rPr>
        <w:t>da interpretação</w:t>
      </w:r>
      <w:r>
        <w:rPr/>
        <w:t>, caracterizou-se por novas reflexões, por novas buscas de outros vividos e experiências mais encobertas e por implicações com as práticas. Utilizou-se, neste passo, o que chamamos de encontros dialógicos.</w:t>
      </w:r>
    </w:p>
    <w:p>
      <w:pPr>
        <w:pStyle w:val="CORPODOTEXTO"/>
        <w:rPr>
          <w:bCs w:val="false"/>
        </w:rPr>
      </w:pPr>
      <w:r>
        <w:rPr/>
        <w:t>Todos estes lances - embora mantivessem a dinâmica descrita ainda pouco, exceto para o primeiro lance (adaptação), de perguntar como os participantes estavam se sentido, de relatar alguma experiência e propor algo para o próximo encontro - estabeleceram uma espécie de ciclo, ao modo da visão gestáltica – que representa um ciclo onde há um contato inicial (uma abertura), um contato propriamente (fechamento) e um desligamento (nova abertura).</w:t>
      </w:r>
    </w:p>
    <w:p>
      <w:pPr>
        <w:pStyle w:val="CORPODOTEXTO"/>
        <w:rPr/>
      </w:pPr>
      <w:r>
        <w:rPr/>
        <w:t>Assim, acreditamos propor uma consonância entre a abordagem metodológica da fenomenologia e a dinâmica do processo investigativo, que nas palavras de Masini (1991) seria o pesquisador, de orientação fenomenológica, buscando uma</w:t>
      </w:r>
      <w:r>
        <w:rPr>
          <w:iCs/>
        </w:rPr>
        <w:t xml:space="preserve"> ação que sempre se reinicia e mostrando sua maneira de estar no mundo, interrogando o outro e a si mesmo.</w:t>
      </w:r>
    </w:p>
    <w:p>
      <w:pPr>
        <w:pStyle w:val="Normal"/>
        <w:rPr>
          <w:iCs/>
          <w:lang w:val="pt-PT"/>
        </w:rPr>
      </w:pPr>
      <w:r>
        <w:rPr>
          <w:iCs/>
          <w:lang w:val="pt-PT"/>
        </w:rPr>
      </w:r>
    </w:p>
    <w:sectPr>
      <w:headerReference w:type="default" r:id="rId2"/>
      <w:headerReference w:type="first" r:id="rId3"/>
      <w:footnotePr>
        <w:numFmt w:val="decimal"/>
      </w:footnotePr>
      <w:type w:val="nextPage"/>
      <w:pgSz w:w="12240" w:h="15840"/>
      <w:pgMar w:left="1985" w:right="1418" w:gutter="0" w:header="720" w:top="1985" w:footer="0" w:bottom="1701"/>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Pr>
        <w:t>0</w:t>
      </w:r>
      <w:r>
        <w:rPr/>
        <w:t xml:space="preserve"> As informações que, por ventura, possam facilitar a identificação dos parceiros da pesquisa foram propositadamente omitidas; Os dados expressos aqui podem já ter sofrido mudanças por causa do tempo.</w:t>
      </w:r>
    </w:p>
  </w:footnote>
  <w:footnote w:id="3">
    <w:p>
      <w:pPr>
        <w:pStyle w:val="Footnote"/>
        <w:rPr/>
      </w:pPr>
      <w:r>
        <w:rPr>
          <w:rStyle w:val="FootnoteCharacters"/>
        </w:rPr>
        <w:footnoteRef/>
      </w:r>
      <w:r>
        <w:rPr/>
        <w:t xml:space="preserve"> </w:t>
      </w:r>
      <w:r>
        <w:rPr/>
        <w:t>Os professores e professoras autorizaram o desenvolvimento e registro desta pesquisa, de acordo com a ética e o sigilo, assinando um termo de adesão, como consta em anexo C.</w:t>
      </w:r>
    </w:p>
  </w:footnote>
  <w:footnote w:id="4">
    <w:p>
      <w:pPr>
        <w:pStyle w:val="NOTADERODAPE"/>
        <w:rPr/>
      </w:pPr>
      <w:r>
        <w:rPr>
          <w:rStyle w:val="FootnoteCharacters"/>
        </w:rPr>
        <w:t>2</w:t>
      </w:r>
      <w:r>
        <w:rPr>
          <w:rStyle w:val="FootnoteCharacters"/>
        </w:rPr>
        <w:t>1</w:t>
      </w:r>
      <w:r>
        <w:rPr/>
        <w:t xml:space="preserve"> Esse bairro é considerado um dos mais violentos da cidade. É também considerado um bairro de extrema pobreza.</w:t>
      </w:r>
    </w:p>
    <w:p>
      <w:pPr>
        <w:pStyle w:val="Footnote"/>
        <w:rPr/>
      </w:pPr>
      <w:r>
        <w:rPr/>
      </w:r>
    </w:p>
  </w:footnote>
  <w:footnote w:id="5">
    <w:p>
      <w:pPr>
        <w:pStyle w:val="Footnote"/>
        <w:rPr/>
      </w:pPr>
      <w:r>
        <w:rPr>
          <w:rStyle w:val="FootnoteCharacters"/>
        </w:rPr>
        <w:t>2</w:t>
      </w:r>
      <w:r>
        <w:rPr>
          <w:rStyle w:val="FootnoteCharacters"/>
        </w:rPr>
        <w:t>2</w:t>
      </w:r>
      <w:r>
        <w:rPr/>
        <w:t xml:space="preserve"> Esta cidade tem 39% da população analfabeta (IBGE-2000).</w:t>
      </w:r>
    </w:p>
  </w:footnote>
  <w:footnote w:id="6">
    <w:p>
      <w:pPr>
        <w:pStyle w:val="Footnote"/>
        <w:rPr/>
      </w:pPr>
      <w:r>
        <w:rPr>
          <w:rStyle w:val="FootnoteCharacters"/>
        </w:rPr>
        <w:t>2</w:t>
      </w:r>
      <w:r>
        <w:rPr>
          <w:rStyle w:val="FootnoteCharacters"/>
        </w:rPr>
        <w:t>3</w:t>
      </w:r>
      <w:r>
        <w:rPr/>
        <w:t xml:space="preserve"> Na época, cerca de R $ 180,00.</w:t>
      </w:r>
    </w:p>
  </w:footnote>
  <w:footnote w:id="7">
    <w:p>
      <w:pPr>
        <w:pStyle w:val="NOTADERODAPE"/>
        <w:rPr/>
      </w:pPr>
      <w:r>
        <w:rPr>
          <w:rStyle w:val="FootnoteCharacters"/>
        </w:rPr>
        <w:t>2</w:t>
      </w:r>
      <w:r>
        <w:rPr>
          <w:rStyle w:val="FootnoteCharacters"/>
          <w:sz w:val="20"/>
        </w:rPr>
        <w:t>4</w:t>
      </w:r>
      <w:r>
        <w:rPr/>
        <w:t>Essas correspondem a atividades sociais (ligadas as pastorais da criança, da mulher, etc) e religiosas (eucaristia, crismas, et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200" w:after="0"/>
      <w:jc w:val="center"/>
      <w:outlineLvl w:val="0"/>
    </w:pPr>
    <w:rPr>
      <w:rFonts w:cs="Arial"/>
      <w:b/>
      <w:bCs/>
      <w:kern w:val="2"/>
      <w:sz w:val="28"/>
      <w:szCs w:val="32"/>
      <w:lang w:val="pt-PT"/>
    </w:rPr>
  </w:style>
  <w:style w:type="paragraph" w:styleId="Heading2">
    <w:name w:val="Heading 2"/>
    <w:basedOn w:val="Normal"/>
    <w:next w:val="Normal"/>
    <w:qFormat/>
    <w:pPr>
      <w:keepNext w:val="true"/>
      <w:numPr>
        <w:ilvl w:val="1"/>
        <w:numId w:val="1"/>
      </w:numPr>
      <w:spacing w:before="600" w:after="6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0" w:after="600"/>
      <w:outlineLvl w:val="2"/>
    </w:pPr>
    <w:rPr>
      <w:rFonts w:cs="Arial"/>
      <w:b/>
      <w:bCs/>
      <w:sz w:val="28"/>
      <w:szCs w:val="2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OTEXTO">
    <w:name w:val="CORPO DO TEXTO"/>
    <w:basedOn w:val="TextBodyIndent"/>
    <w:qFormat/>
    <w:pPr>
      <w:spacing w:lineRule="auto" w:line="480" w:before="200" w:after="200"/>
    </w:pPr>
    <w:rPr>
      <w:bCs/>
      <w:szCs w:val="24"/>
      <w:lang w:val="pt-PT"/>
    </w:rPr>
  </w:style>
  <w:style w:type="paragraph" w:styleId="CITACAOPEQUENA">
    <w:name w:val="CITACAO PEQUENA"/>
    <w:basedOn w:val="TextBodyIndent"/>
    <w:qFormat/>
    <w:pPr>
      <w:spacing w:lineRule="auto" w:line="240" w:before="200" w:after="200"/>
      <w:ind w:left="1134" w:right="1134" w:hanging="0"/>
    </w:pPr>
    <w:rPr>
      <w:bCs/>
      <w:sz w:val="22"/>
      <w:szCs w:val="24"/>
      <w:lang w:val="pt-PT"/>
    </w:rPr>
  </w:style>
  <w:style w:type="paragraph" w:styleId="NOTADERODAPE">
    <w:name w:val="NOTA DE RODAPE"/>
    <w:basedOn w:val="Footnote"/>
    <w:qFormat/>
    <w:pPr/>
    <w:rPr>
      <w:sz w:val="22"/>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10:00Z</dcterms:created>
  <dc:creator>Jefferson Araujo</dc:creator>
  <dc:description/>
  <cp:keywords/>
  <dc:language>en-US</dc:language>
  <cp:lastModifiedBy>Marcelo</cp:lastModifiedBy>
  <dcterms:modified xsi:type="dcterms:W3CDTF">2005-10-02T13:34:00Z</dcterms:modified>
  <cp:revision>24</cp:revision>
  <dc:subject/>
  <dc:title>5</dc:title>
</cp:coreProperties>
</file>